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dhGwnH4OWX16JXHLPuhlMo900iJVT66RPhkFEJTvKfnc09nHwV2SdNTrLvaM5L8+NLCnG
oTKyVxDygIJAW6eqWuc34ZueygEHfmP3jWKOTN5+nSsExQEMMZ3fKpSSls7Y8wKvXVz5Te92
vDIEnY1KOw2sfdMusdCi5FCBrYZbNkBUe0VlqoQ5M9PksPy3lsKw9L7RxMivTidL6KkhPWPb
ouMvm5sagQ7Ar/2jKC</vt:lpwstr>
  </property>
  <property fmtid="{D5CDD505-2E9C-101B-9397-08002B2CF9AE}" pid="3" name="_2015_ms_pID_7253431">
    <vt:lpwstr>sfYDDC1UHeiL7nD6OusMK+UnylEsz7/fubO2JAQrUN8/+7MsDnGMof
h/k6K7El7wuFOFLAFEZz4So9/rDrw90QvCOn3daiV9SWmFsW5EiJKyImQTVFcTztAf5w0XwQ
q3l0Tu8gMMGnABznrPZ1Rz3fRqcfND6v9BxZak9h7sUGM+JAl+DvWF5+IiUJsWqymwLBYCcE
geCKvNK9UpB7dVoriDbTna72tKEl6Qdd8YGB</vt:lpwstr>
  </property>
  <property fmtid="{D5CDD505-2E9C-101B-9397-08002B2CF9AE}" pid="4" name="_2015_ms_pID_7253431_00">
    <vt:lpwstr>_2015_ms_pID_7253431</vt:lpwstr>
  </property>
  <property fmtid="{D5CDD505-2E9C-101B-9397-08002B2CF9AE}" pid="5" name="_2015_ms_pID_7253432">
    <vt:lpwstr>Ryjg/4oR1utLX9E0VYCRRE4xBMULAQ2G05mK
/qEjdIftaP8XqUSVGh+mjTvZVN6FStGUOHLPbhAcGkmWtabaq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